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unakeszi Város Polgármesterétől</w:t>
        <w:tab/>
        <w:tab/>
        <w:tab/>
        <w:t xml:space="preserve">                „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0. december 9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V/10 sz. 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Tárgy: A 2011-ben megrendezendő Motoros Rally Repülő Európa Bajnokság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Repülőteret jelenleg a Malév Repülőklub üzemelteti, az ingatlanok tulajdonosa Dunakeszi Város Önkormányzata.</w:t>
      </w:r>
    </w:p>
    <w:p>
      <w:pPr>
        <w:pStyle w:val="Normal"/>
        <w:jc w:val="both"/>
        <w:rPr/>
      </w:pPr>
      <w:r>
        <w:rPr/>
        <w:t>A Malév Repülőklub arról tájékoztatott, hogy a Nemzeti Erőforrás Minisztérium Sportért Felelős Államtitkárához fordult annak érdekében, hogy a 2011-ben megrendezésre kerülő Motoros Rally Repülő Európa Bajnokság lehetséges rendezői közé nyilvántartásba vételre kerüljön a repülőklub. Ehhez többek között szükség lenne a repülőtéri ingatlanok fejlesztésére is. Tekintettel arra, hogy az ingatlan tulajdonosa az Önkormányzat, így az illetékes államtitkár felhívta a Malév Repülőklubot, hogy csatolja a korábban benyújtott kérelméhez és a fejlesztési tervekhez a tulajdonos hozzájárulását.</w:t>
      </w:r>
    </w:p>
    <w:p>
      <w:pPr>
        <w:pStyle w:val="Normal"/>
        <w:jc w:val="both"/>
        <w:rPr/>
      </w:pPr>
      <w:r>
        <w:rPr/>
        <w:t>Fentiek alapján az alábbi határozati javaslatokat terjesztem a T. Képviselő-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/>
      </w:pPr>
      <w:r>
        <w:rPr/>
        <w:t>Dunakeszi Város Önkormányzata Képviselő-testülete úgy dönt, hogy hozzájárulását adja a Motoros Rally Repülő Európa Bajnokság rendezési jogának elnyerése érdekében a Malév Repülőklub által beadott pályázathoz, valamint az ahhoz kapcsolódó fejlesztési tervekhez. Felkéri egyben a polgármestert, hogy a döntésről értesítse a repülőklubot, valamint a szükséges nyilatkozatot írja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0. december 31.</w:t>
      </w:r>
    </w:p>
    <w:p>
      <w:pPr>
        <w:pStyle w:val="Normal"/>
        <w:jc w:val="both"/>
        <w:rPr/>
      </w:pPr>
      <w:r>
        <w:rPr/>
        <w:t>Koordinátor: Jogi és Szervezési Osztály</w:t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0. december 1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Dióssi Csaba </w:t>
        <w:tab/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Dr. Illés Melinda</w:t>
      </w:r>
    </w:p>
    <w:p>
      <w:pPr>
        <w:pStyle w:val="Normal"/>
        <w:rPr/>
      </w:pPr>
      <w:r>
        <w:rPr/>
        <w:tab/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59:00Z</dcterms:created>
  <dc:creator>Horvatho</dc:creator>
  <dc:description/>
  <cp:keywords/>
  <dc:language>en-US</dc:language>
  <cp:lastModifiedBy>Dunakeszi Város Polgármesteri Hivatala</cp:lastModifiedBy>
  <cp:lastPrinted>2010-12-01T11:45:00Z</cp:lastPrinted>
  <dcterms:modified xsi:type="dcterms:W3CDTF">2010-12-03T11:52:00Z</dcterms:modified>
  <cp:revision>12</cp:revision>
  <dc:subject/>
  <dc:title>Dunakeszi Város Polgármesterétől</dc:title>
</cp:coreProperties>
</file>